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иложение № 8 </w:t>
      </w:r>
      <w:r>
        <w:rPr>
          <w:rFonts w:cs="Times New Roman" w:ascii="Times New Roman" w:hAnsi="Times New Roman"/>
          <w:i/>
        </w:rPr>
        <w:t>към чл.51, ал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ЗА ОКОНЧАТЕЛНО ПЛАЩА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за обществена поръчка № …………………. / ………………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на договора: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пълнител: 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на договора: ………………………………..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на стойност с ДДС (по заявка): …………………….…л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йност на договора с ДДС: ……………………..……………л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на плащането: ……………………………………………л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за извършване на плащането: ………………………...…………………………………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очва се клаузата от договора, която се отнася за съответното плащане или др.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ата на представена фактура: ……………………………………………………………………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 направеното плащане: ………………………………...……………………………..………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но от датата на сключване на договора до ……...г.: ………………………лв. с ДД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      </w:t>
        <w:tab/>
        <w:tab/>
        <w:t xml:space="preserve"> </w:t>
      </w:r>
      <w:r>
        <w:rPr>
          <w:rFonts w:cs="Times New Roman" w:ascii="Times New Roman" w:hAnsi="Times New Roman"/>
        </w:rPr>
        <w:t>Гл. счетоводител: ……………….……………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ата)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/……………………………../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</w:t>
        <w:tab/>
      </w:r>
    </w:p>
    <w:p>
      <w:pPr>
        <w:pStyle w:val="Normal"/>
        <w:spacing w:lineRule="auto" w:line="240" w:before="0" w:after="200"/>
        <w:ind w:left="4248" w:firstLine="708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ректор на дирекция ФСДУС:………...…….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/……………………………../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23:00Z</dcterms:created>
  <dc:creator>Desislava Garvanska</dc:creator>
  <dc:description/>
  <cp:keywords/>
  <dc:language>en-US</dc:language>
  <cp:lastModifiedBy>Desislava Garvanska</cp:lastModifiedBy>
  <cp:lastPrinted>2014-09-05T16:20:00Z</cp:lastPrinted>
  <dcterms:modified xsi:type="dcterms:W3CDTF">2014-09-09T13:15:00Z</dcterms:modified>
  <cp:revision>8</cp:revision>
  <dc:subject/>
  <dc:title/>
</cp:coreProperties>
</file>