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№ 7 </w:t>
      </w:r>
      <w:r>
        <w:rPr>
          <w:rFonts w:cs="Times New Roman" w:ascii="Times New Roman" w:hAnsi="Times New Roman"/>
          <w:i/>
        </w:rPr>
        <w:t>към чл.43, ал.3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Услуги за извършване на независим количествен и качествен стоков контрол на държавни резерви (ДР), военновременни запаси (ВВЗ), запаси за извънредни ситуации (ЗИС) и целеви запаси (ЦЗ) в бази и складове, предоставени за управление на Държавна агенция ,,Държавен резерв и военновременни запаси” (ДА ДРВВЗ), външни съхранители по смисъла на ЗДРВВЗ и съхранители по смисъла на ЗЗНН”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ЕН ЛИС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оговори за обществени поръчки, сключвани от Ц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 договора за обществена поръчка</w:t>
      </w:r>
    </w:p>
    <w:p>
      <w:pPr>
        <w:pStyle w:val="ListParagraph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 договора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ListParagraph"/>
        <w:spacing w:lineRule="auto" w:line="24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ълнени ли са в проекта на договор за обществената поръчка данните заложени в техническата спецификация и поставените изисквания от него?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: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48552150"/>
      <w:bookmarkStart w:id="1" w:name="__Fieldmark__0_348552150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348552150"/>
      <w:bookmarkStart w:id="3" w:name="__Fieldmark__1_348552150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: 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48552150"/>
      <w:bookmarkStart w:id="5" w:name="__Fieldmark__2_348552150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348552150"/>
      <w:bookmarkStart w:id="7" w:name="__Fieldmark__3_348552150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117" w:firstLine="42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: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348552150"/>
      <w:bookmarkStart w:id="9" w:name="__Fieldmark__4_348552150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0" w:name="__Fieldmark__5_348552150"/>
      <w:bookmarkStart w:id="11" w:name="__Fieldmark__5_348552150"/>
      <w:bookmarkEnd w:id="1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 Гл. директор ДА ДРВВЗЗ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348552150"/>
      <w:bookmarkStart w:id="13" w:name="__Fieldmark__6_348552150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4" w:name="__Fieldmark__7_348552150"/>
      <w:bookmarkStart w:id="15" w:name="__Fieldmark__7_348552150"/>
      <w:bookmarkEnd w:id="1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. директор ДА ДРВВЗЗ: </w:t>
        <w:tab/>
        <w:t xml:space="preserve">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348552150"/>
      <w:bookmarkStart w:id="17" w:name="__Fieldmark__8_348552150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8" w:name="__Fieldmark__9_348552150"/>
      <w:bookmarkStart w:id="19" w:name="__Fieldmark__9_348552150"/>
      <w:bookmarkEnd w:id="1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ени ли са в проекта на договора нормативните изисквания по ЗЗКИ? (в случай че процедурата е свързана с класифицирана информация)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 по сигурността: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348552150"/>
      <w:bookmarkStart w:id="21" w:name="__Fieldmark__10_348552150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2" w:name="__Fieldmark__11_348552150"/>
      <w:bookmarkStart w:id="23" w:name="__Fieldmark__11_348552150"/>
      <w:bookmarkEnd w:id="2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ъжност, 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СОМП: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4" w:name="__Fieldmark__12_348552150"/>
      <w:bookmarkStart w:id="25" w:name="__Fieldmark__12_348552150"/>
      <w:bookmarkEnd w:id="2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6" w:name="__Fieldmark__13_348552150"/>
      <w:bookmarkStart w:id="27" w:name="__Fieldmark__13_348552150"/>
      <w:bookmarkEnd w:id="2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ени ли са съотносимите нормативни актове при изготвянето на проекта на договор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ПНО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8" w:name="__Fieldmark__14_348552150"/>
      <w:bookmarkStart w:id="29" w:name="__Fieldmark__14_348552150"/>
      <w:bookmarkEnd w:id="2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0" w:name="__Fieldmark__15_348552150"/>
      <w:bookmarkStart w:id="31" w:name="__Fieldmark__15_348552150"/>
      <w:bookmarkEnd w:id="3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АПОЕК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2" w:name="__Fieldmark__16_348552150"/>
      <w:bookmarkStart w:id="33" w:name="__Fieldmark__16_348552150"/>
      <w:bookmarkEnd w:id="3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4" w:name="__Fieldmark__17_348552150"/>
      <w:bookmarkStart w:id="35" w:name="__Fieldmark__17_348552150"/>
      <w:bookmarkEnd w:id="3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и ли са средствата по бюджета към съответния период, необходими за сключването на договор? Приемат ли се предложените условия и начин на плащане, заложени в договор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ФД: </w:t>
        <w:tab/>
        <w:t xml:space="preserve">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6" w:name="__Fieldmark__18_348552150"/>
      <w:bookmarkStart w:id="37" w:name="__Fieldmark__18_348552150"/>
      <w:bookmarkEnd w:id="3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8" w:name="__Fieldmark__19_348552150"/>
      <w:bookmarkStart w:id="39" w:name="__Fieldmark__19_348552150"/>
      <w:bookmarkEnd w:id="3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ФСДУС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0" w:name="__Fieldmark__20_348552150"/>
      <w:bookmarkStart w:id="41" w:name="__Fieldmark__20_348552150"/>
      <w:bookmarkEnd w:id="4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2" w:name="__Fieldmark__21_348552150"/>
      <w:bookmarkStart w:id="43" w:name="__Fieldmark__21_348552150"/>
      <w:bookmarkEnd w:id="4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ършвани ли са промени по проекта на договора извън допустимите случаи по чл. 43, ал. 2 от ЗОП? Участникът, определен за изпълнител представил ли е документите, изискуеми при сключване на договор? Попълнени ли са в проекта на договор за обществената поръчка, данните от офертата на избрания изпълнител? Срокът на договора, съобразен ли е с вида и предмета на процедурата?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ник отдел МОПП: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4" w:name="__Fieldmark__22_348552150"/>
      <w:bookmarkStart w:id="45" w:name="__Fieldmark__22_348552150"/>
      <w:bookmarkEnd w:id="4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6" w:name="__Fieldmark__23_348552150"/>
      <w:bookmarkStart w:id="47" w:name="__Fieldmark__23_348552150"/>
      <w:bookmarkEnd w:id="4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3117" w:firstLine="4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на дирекция ОППИО: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8" w:name="__Fieldmark__24_348552150"/>
      <w:bookmarkStart w:id="49" w:name="__Fieldmark__24_348552150"/>
      <w:bookmarkEnd w:id="4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50" w:name="__Fieldmark__25_348552150"/>
      <w:bookmarkStart w:id="51" w:name="__Fieldmark__25_348552150"/>
      <w:bookmarkEnd w:id="5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...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ен секретар: …………………………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 контрольор:…………………………………………...…………………                                                                                 </w:t>
      </w:r>
    </w:p>
    <w:p>
      <w:pPr>
        <w:pStyle w:val="ListParagraph"/>
        <w:spacing w:lineRule="auto" w:line="240"/>
        <w:ind w:left="99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ме, дата, подпис)</w:t>
      </w:r>
    </w:p>
    <w:p>
      <w:pPr>
        <w:pStyle w:val="ListParagraph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54:00Z</dcterms:created>
  <dc:creator>Desislava Garvanska</dc:creator>
  <dc:description/>
  <cp:keywords/>
  <dc:language>en-US</dc:language>
  <cp:lastModifiedBy>Stefka Bozova</cp:lastModifiedBy>
  <cp:lastPrinted>2015-11-11T09:52:00Z</cp:lastPrinted>
  <dcterms:modified xsi:type="dcterms:W3CDTF">2016-03-07T08:27:00Z</dcterms:modified>
  <cp:revision>14</cp:revision>
  <dc:subject/>
  <dc:title/>
</cp:coreProperties>
</file>