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eastAsia="MS Mincho;ＭＳ 明朝"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MS Mincho;ＭＳ 明朝"/>
          <w:b/>
          <w:b/>
          <w:sz w:val="28"/>
          <w:szCs w:val="28"/>
          <w:lang w:eastAsia="en-US"/>
        </w:rPr>
      </w:pPr>
      <w:r>
        <w:rPr>
          <w:rFonts w:eastAsia="MS Mincho;ＭＳ 明朝"/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/ата ......................................................................................................., </w:t>
      </w:r>
    </w:p>
    <w:p>
      <w:pPr>
        <w:pStyle w:val="Normal"/>
        <w:ind w:firstLine="10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име, презиме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ЕГН ......................................., притежаващ лична карта № .........................................., издад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............................... от МВР-......................................., в качеството ми на……………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, месец, година)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 xml:space="preserve">(град)                          </w:t>
      </w:r>
      <w:r>
        <w:rPr>
          <w:sz w:val="24"/>
          <w:szCs w:val="24"/>
        </w:rPr>
        <w:t xml:space="preserve">        </w:t>
        <w:tab/>
        <w:tab/>
        <w:t xml:space="preserve"> </w:t>
      </w:r>
      <w:r>
        <w:rPr>
          <w:sz w:val="16"/>
          <w:szCs w:val="16"/>
        </w:rPr>
        <w:t>(законен представител)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ставляващ 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6"/>
          <w:szCs w:val="16"/>
        </w:rPr>
        <w:t>(фирма, правна форма,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ИК...................................със седалище и адрес на управление:……………………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ндидат в конкурс с тайно наддаване с предмет: </w:t>
      </w:r>
      <w:r>
        <w:rPr>
          <w:b/>
          <w:sz w:val="24"/>
          <w:szCs w:val="24"/>
        </w:rPr>
        <w:t>„Избор на съхранител/и по Закона за държавните резерви и военновременните запаси н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кашкавал от краве мляко” до 50 тона.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обявен в несъстоятелнос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в открито производство по несъстоятелност и не е сключил извънсъдебно споразумение с кредиторите си по смисъла на чл. 740 от Търговския закон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яма задължения към държавата или към община по смисъла на чл. 162, ал. 2, т. 1 от Данъчно-осигурителния процесуален кодекс (ДОПК), установени с влязъл в сила акт на компетентен орган (или ако има такива задължения е допуснато разсрочване или отсрочване на задълженията)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567" w:hanging="0"/>
        <w:jc w:val="both"/>
        <w:rPr/>
      </w:pPr>
      <w:r>
        <w:rPr>
          <w:b/>
          <w:sz w:val="24"/>
          <w:szCs w:val="24"/>
        </w:rPr>
        <w:t>ПРЕДСТАВЛЯВАНИЯТ ОТ МЕН КАНДИДАТ РАЗПОЛАГА И ПОДДЪРЖА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……………………………………….. 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lang w:eastAsia="en-US"/>
        </w:rPr>
        <w:t xml:space="preserve">(Описват се предлаганите условия за съхраняване, поддържане, опазване и обновяване на материалите, в пълно съответствие с изискванията към млечните продукти и съхранението им, посочени в раздел II. „Условия за участие в конкурса”, т.2 „Специфични изисквания” от утвърдената конкурсна документация.)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 Е СЪГЛАСЕН И ПРИЕМА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/>
      </w:pPr>
      <w:r>
        <w:rPr>
          <w:sz w:val="24"/>
          <w:szCs w:val="24"/>
        </w:rPr>
        <w:t>Да съхранява и обновява за негова сметка, предадените му за съхранение материали, закупени от ДА ДРВВЗ по реда на Закона за обществените поръч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ички разходи по преместването на материалите от мястото им на съхранение до съхранителя, както и фирите за съхранение и транспортиране, са за негова смет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 бъде извършена/и проверка/и на място в обектите за съхранение, с които кандидат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охрана на обектите за съхра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клаузите на предложения проект на договор за съхранение и обновява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120" w:after="0"/>
        <w:ind w:left="0" w:right="-108" w:firstLine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 разполага с валидно удостоверение за индустриална сигурност за целия срок на изпълнение на договора.</w:t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ът на предложението е с валидност 90 (деветдесет) календарни дни, считано от крайния срок за подаване на предложенията;</w:t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ължавам се при промяна на декларираните обстоятелства писмено в 7 (седем) дневен срок от настъпването на съответната промяна да уведомя ДА ДРВВЗ.</w:t>
      </w:r>
    </w:p>
    <w:p>
      <w:pPr>
        <w:pStyle w:val="Normal"/>
        <w:spacing w:before="12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 съм, че заповедите на председателя на агенцията за освобождаване, за предаване или преместване на предадените за съхранение материали са задължителни, подлежат на незабавно изпълнение и не подлежат на обжалван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>……………………</w:t>
      </w:r>
      <w:r>
        <w:rPr>
          <w:b/>
          <w:color w:val="000000"/>
          <w:sz w:val="24"/>
          <w:szCs w:val="24"/>
        </w:rPr>
        <w:tab/>
        <w:t xml:space="preserve">   </w:t>
        <w:tab/>
        <w:t xml:space="preserve">                                     ПОДПИС и ПЕЧАТ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. </w:t>
      </w:r>
      <w:r>
        <w:rPr>
          <w:color w:val="000000"/>
          <w:sz w:val="24"/>
          <w:szCs w:val="24"/>
        </w:rPr>
        <w:t>………………………..                                                  ………………..…………..</w:t>
      </w:r>
    </w:p>
    <w:p>
      <w:pPr>
        <w:pStyle w:val="Normal"/>
        <w:ind w:left="496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(име, фамилия и длъжност на представляващия кандидата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283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jc w:val="right"/>
      <w:rPr>
        <w:b w:val="false"/>
        <w:b w:val="false"/>
        <w:i/>
        <w:i/>
        <w:szCs w:val="16"/>
      </w:rPr>
    </w:pPr>
    <w:r>
      <w:rPr>
        <w:b w:val="false"/>
        <w:i/>
        <w:szCs w:val="16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ing1CharCharChar">
    <w:name w:val="Heading 1 Char Char Char"/>
    <w:qFormat/>
    <w:rPr>
      <w:b/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/>
  </w:style>
  <w:style w:type="character" w:styleId="CharChar">
    <w:name w:val="Char Char"/>
    <w:qFormat/>
    <w:rPr>
      <w:lang w:val="bg-BG" w:bidi="ar-SA"/>
    </w:rPr>
  </w:style>
  <w:style w:type="character" w:styleId="HeaderChar">
    <w:name w:val="Header Char"/>
    <w:qFormat/>
    <w:rPr>
      <w:b/>
      <w:cap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head-law</dc:creator>
  <dc:description/>
  <cp:keywords/>
  <dc:language>en-US</dc:language>
  <cp:lastModifiedBy>Maria Doseva</cp:lastModifiedBy>
  <cp:lastPrinted>2023-03-29T09:02:00Z</cp:lastPrinted>
  <dcterms:modified xsi:type="dcterms:W3CDTF">2023-03-31T08:18:00Z</dcterms:modified>
  <cp:revision>45</cp:revision>
  <dc:subject/>
  <dc:title>Инвестира във вашето бъдеще</dc:title>
</cp:coreProperties>
</file>