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№ </w:t>
      </w:r>
      <w:r>
        <w:rPr>
          <w:b/>
          <w:lang w:eastAsia="bg-BG"/>
        </w:rPr>
        <w:t>............. / ................... 2025г.</w:t>
      </w:r>
    </w:p>
    <w:p>
      <w:pPr>
        <w:pStyle w:val="Normal"/>
        <w:spacing w:lineRule="auto" w:line="240"/>
        <w:ind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нес, ….............. 2025г., в гр. ……………., на основание чл. 13 от Наредба №7 от 14.11.1997г. за продажба на движими вещи - частна държавна собственост и чл. 19, ал. 1 от Вътрешните правила  за провеждане на процедури по продажба на движими вещи - частна държавна собственост на ДА ДРВВЗ, съгласно Наредба № 7/1997г. на министъра на финансите, Заповед № </w:t>
      </w:r>
      <w:r>
        <w:rPr>
          <w:bCs/>
        </w:rPr>
        <w:t>……………………..</w:t>
      </w:r>
      <w:r>
        <w:rPr/>
        <w:t xml:space="preserve"> на Председателя на ДА ДРВВЗ и утвърден тръжен протокол № …………./………………. г. от Председателя на ДА ДРВВЗ, между:</w:t>
      </w:r>
    </w:p>
    <w:p>
      <w:pPr>
        <w:pStyle w:val="Normal"/>
        <w:widowControl/>
        <w:autoSpaceDE w:val="true"/>
        <w:spacing w:lineRule="auto" w:line="276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Държавна агенция „Държавен резерв и военновременни запаси“ (ДА ДРВВЗ) </w:t>
      </w:r>
      <w:r>
        <w:rPr/>
        <w:t xml:space="preserve">при Министерски съвет на Република България, с ЕИК: 831913661, адрес: гр. София,                               ул. Московска №3, представлявана от Асен Асенов - </w:t>
      </w:r>
      <w:r>
        <w:rPr>
          <w:bCs/>
          <w:color w:val="000000"/>
        </w:rPr>
        <w:t>председател, съгласно Решение                         № 635/04.09.2024г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а Министерският съвет</w:t>
      </w:r>
      <w:r>
        <w:rPr/>
        <w:t xml:space="preserve"> и Аглая Минева – Началник отдел ФД, чрез Никола Костадинов - Директор на Териториална дирекция „Държавен резерв“ гр. Велико Търново и Галя Гуркова- Главен счетоводител отдел ФДАПОПСБ, ЕИК 8319136610074, наричана по - долу и за краткост</w:t>
      </w:r>
      <w:r>
        <w:rPr>
          <w:b/>
          <w:bCs/>
        </w:rPr>
        <w:t xml:space="preserve"> ПРОДАВАЧ,</w:t>
      </w:r>
      <w:r>
        <w:rPr/>
        <w:t xml:space="preserve"> от една страна,</w:t>
      </w:r>
    </w:p>
    <w:p>
      <w:pPr>
        <w:pStyle w:val="Normal"/>
        <w:widowControl/>
        <w:autoSpaceDE w:val="true"/>
        <w:spacing w:lineRule="auto" w:line="276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76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lineRule="auto" w:line="276" w:before="0" w:after="0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>„ ………………………………“ ……….</w:t>
      </w:r>
      <w:r>
        <w:rPr>
          <w:szCs w:val="24"/>
        </w:rPr>
        <w:t xml:space="preserve"> , ЕИК/E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76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76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hanging="0"/>
        <w:jc w:val="both"/>
        <w:rPr/>
      </w:pPr>
      <w:r>
        <w:rPr/>
        <w:t>се сключи настоящият договор за следното:</w:t>
      </w:r>
    </w:p>
    <w:p>
      <w:pPr>
        <w:pStyle w:val="Normal"/>
        <w:spacing w:lineRule="auto" w:line="276"/>
        <w:ind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. ПРЕДМЕТ НА ДОГОВО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Чл.1.</w:t>
      </w:r>
      <w:r>
        <w:rPr/>
        <w:t xml:space="preserve"> ПРОДАВАЧЪТ се задължава след проведен търг с </w:t>
      </w:r>
      <w:r>
        <w:rPr>
          <w:b/>
        </w:rPr>
        <w:t>тайно</w:t>
      </w:r>
      <w:r>
        <w:rPr/>
        <w:t xml:space="preserve"> наддаване и заплатена от КУПУВАЧА цена да предаде на КУПУВАЧА следните движими вещи: </w:t>
      </w: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Чл.2.</w:t>
      </w:r>
      <w:r>
        <w:rPr/>
        <w:t xml:space="preserve"> ПРОДАВАЧЪТ предава посочените по-горе вещи в състоянието, в което се намират в момента на обявяване на продажбата, за което се съставя приемо-предавателен протокол.</w:t>
      </w:r>
    </w:p>
    <w:p>
      <w:pPr>
        <w:pStyle w:val="Normal"/>
        <w:spacing w:lineRule="auto" w:line="276" w:before="120" w:after="120"/>
        <w:ind w:hanging="0"/>
        <w:jc w:val="center"/>
        <w:rPr/>
      </w:pPr>
      <w:r>
        <w:rPr>
          <w:b/>
          <w:u w:val="single"/>
        </w:rPr>
        <w:t>ІІ.</w:t>
      </w:r>
      <w:r>
        <w:rPr>
          <w:b/>
          <w:bCs/>
          <w:u w:val="single"/>
        </w:rPr>
        <w:t xml:space="preserve"> ЗАДЪЛЖЕНИЯ НА СТРАНИТЕ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Чл.3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Да предаде вещта на КУПУВАЧ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Да пази вещта с грижата на добър стопанин до предаването и на КУПУВАЧ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л.4.</w:t>
      </w:r>
      <w:r>
        <w:rPr/>
        <w:t xml:space="preserve"> КУПУВАЧЪТ се задължава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1)  Да вдигне вещта, находяща се на територията на ………………………, най-късно в 5 /пет/дневен срок от датата на плащането на цената. След този срок КУПУВАЧЪТ дължи магазинаж в размер на 1% от цената на закупените и неприбрани материали за всеки ден закъснение но не повече от 10%; Неустойката се удържа от внесения депозит за участ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2)  Да заплати разноските по вдигането и прехвърлянето на вещ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(3) Да изпълнява всички изисквания и указания на ПРОДАВАЧА, да спазва всички действащ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ІII. ОТГОВОРНОСТ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л.5.</w:t>
      </w:r>
      <w:r>
        <w:rPr/>
        <w:t xml:space="preserve"> При неизпълнение на една от страните по договора, неизправната страна дължи на изправната неустойка в размер на  0,5 % за всеки просрочен ден, но не повече от 10% от стойността на вещта/вещите. В случаите по чл. 4, ал. 1 при начислен магазинаж неустойка не се дължи.</w:t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СРОК НА ДЕЙСТВИЕ И ПРЕКРАТЯВАНЕ НА ДОГОВОРА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76"/>
        <w:ind w:left="20" w:firstLine="700"/>
        <w:jc w:val="both"/>
        <w:rPr/>
      </w:pPr>
      <w:r>
        <w:rPr>
          <w:bCs/>
        </w:rPr>
        <w:t>(1)  с изпълнение на всички задължения на страните по не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 xml:space="preserve">(2)  едностранно от ПРОДАВАЧА, ако </w:t>
      </w:r>
      <w:r>
        <w:rPr/>
        <w:t>КУПУВАЧЪТ не вдигне вещта в едномесечен срок от датата на сключване на настоящия договор.</w:t>
      </w:r>
    </w:p>
    <w:p>
      <w:pPr>
        <w:pStyle w:val="Normal"/>
        <w:spacing w:lineRule="auto" w:line="276" w:before="120" w:after="120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ОБЩИ РАЗПОРЕДБИ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9.</w:t>
      </w:r>
      <w:r>
        <w:rPr>
          <w:bCs/>
        </w:rPr>
        <w:t xml:space="preserve"> Собствеността върху вещта се прехвърля с предаването и чрез приемо-предавателния протокол по чл.2, който е неразделна част от този договор. След преминаване на собствеността рискът от случайно погиване на вещта е за сметка на КУПУВАЧА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/>
          <w:bCs/>
        </w:rPr>
        <w:t>Чл.10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>Чл.11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76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ПРОДАВАЧ:                                                                КУПУВАЧ:</w:t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……………………</w:t>
      </w:r>
      <w:r>
        <w:rPr>
          <w:rFonts w:cs="Times New Roman" w:ascii="Times New Roman" w:hAnsi="Times New Roman"/>
          <w:b/>
          <w:bCs/>
          <w:lang w:val="bg-BG" w:eastAsia="en-US"/>
        </w:rPr>
        <w:t>..…                                                      …………………..……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            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 xml:space="preserve">             …………………………                                                     ….…………………….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lang w:eastAsia="bg-BG"/>
        </w:rPr>
      </w:pPr>
      <w:r>
        <w:rPr>
          <w:b/>
          <w:bCs/>
          <w:i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i/>
          <w:i/>
          <w:lang w:eastAsia="bg-BG"/>
        </w:rPr>
      </w:pPr>
      <w:r>
        <w:rPr>
          <w:bCs/>
          <w:i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76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76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/>
    </w:pPr>
    <w:r>
      <w:rPr>
        <w:b/>
        <w:szCs w:val="24"/>
      </w:rPr>
      <w:t>Приложение № 2 към чл. 6, ал. 4, т. 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</w:rPr>
  </w:style>
  <w:style w:type="character" w:styleId="Style16">
    <w:name w:val="Подзаглавие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WW">
    <w:name w:val="WW-Заглавие"/>
    <w:basedOn w:val="Normal"/>
    <w:next w:val="Subtitle"/>
    <w:qFormat/>
    <w:pPr>
      <w:widowControl/>
      <w:suppressAutoHyphens w:val="true"/>
      <w:autoSpaceDE w:val="true"/>
      <w:spacing w:lineRule="auto" w:line="240"/>
      <w:ind w:hanging="0"/>
      <w:jc w:val="center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8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21:00Z</dcterms:created>
  <dc:creator>d</dc:creator>
  <dc:description/>
  <cp:keywords/>
  <dc:language>en-US</dc:language>
  <cp:lastModifiedBy>Martin Kirov</cp:lastModifiedBy>
  <cp:lastPrinted>2025-07-11T10:57:00Z</cp:lastPrinted>
  <dcterms:modified xsi:type="dcterms:W3CDTF">2025-07-14T07:11:00Z</dcterms:modified>
  <cp:revision>24</cp:revision>
  <dc:subject/>
  <dc:title>ДОГОВОР ЗА СЪХРАНЕНИЕ НА ДР И ВВЗ №</dc:title>
</cp:coreProperties>
</file>